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iceblue #f0f8ff </w:t>
        <w:br/>
        <w:t xml:space="preserve">antiquewhite #faebd7 </w:t>
        <w:br/>
        <w:t xml:space="preserve">aqua #00ffff </w:t>
        <w:br/>
        <w:t xml:space="preserve">aquamarine #7fffd4 </w:t>
        <w:br/>
        <w:t xml:space="preserve">azure #f0ffff </w:t>
        <w:br/>
        <w:t xml:space="preserve">beige #f5f5dc </w:t>
        <w:br/>
        <w:t xml:space="preserve">bisque #ffe4c4 </w:t>
        <w:br/>
        <w:t xml:space="preserve">black #000000 </w:t>
        <w:br/>
        <w:t xml:space="preserve">blanchedalmond #ffebcd </w:t>
        <w:br/>
        <w:t xml:space="preserve">blue #0000ff </w:t>
        <w:br/>
        <w:t xml:space="preserve">blueviolet #8a2be2 </w:t>
        <w:br/>
        <w:t xml:space="preserve">brown #a52a2a </w:t>
        <w:br/>
        <w:t xml:space="preserve">burlywood #deb887 </w:t>
        <w:br/>
        <w:t xml:space="preserve">cadetblue #5f9ea0 </w:t>
        <w:br/>
        <w:t xml:space="preserve">chartreuse #7fff00 </w:t>
        <w:br/>
        <w:t xml:space="preserve">chocolate #d2691e </w:t>
        <w:br/>
        <w:t xml:space="preserve">coral #ff7f50 </w:t>
        <w:br/>
        <w:t xml:space="preserve">cornflowerblue #6495ed </w:t>
        <w:br/>
        <w:t xml:space="preserve">cornsilk #fff8dc </w:t>
        <w:br/>
        <w:t xml:space="preserve">crimson #dc143c </w:t>
        <w:br/>
        <w:t xml:space="preserve">cyan #00ffff </w:t>
        <w:br/>
        <w:t xml:space="preserve">darkblue #00008b </w:t>
        <w:br/>
        <w:t xml:space="preserve">darkcyan #008b8b </w:t>
        <w:br/>
        <w:t xml:space="preserve">darkgoldenrod #b8860b </w:t>
        <w:br/>
        <w:t xml:space="preserve">darkgray #a9a9a9 </w:t>
        <w:br/>
        <w:t xml:space="preserve">darkgreen #006400 </w:t>
        <w:br/>
        <w:t xml:space="preserve">darkkhaki #bdb76b </w:t>
        <w:br/>
        <w:t xml:space="preserve">darkmagenta #8b008b </w:t>
        <w:br/>
        <w:t xml:space="preserve">darkolivegreen #556b2f </w:t>
        <w:br/>
        <w:t xml:space="preserve">darkorange #ff8c00 </w:t>
        <w:br/>
        <w:t xml:space="preserve">darkorchid #9932cc </w:t>
        <w:br/>
        <w:t xml:space="preserve">darkred #8b0000 </w:t>
        <w:br/>
        <w:t xml:space="preserve">darksalmon #e9967a </w:t>
        <w:br/>
        <w:t xml:space="preserve">darkseagreen #8fbc8f </w:t>
        <w:br/>
        <w:t xml:space="preserve">darkslateblue #483d8b </w:t>
        <w:br/>
        <w:t xml:space="preserve">darkslategray #2f4f4f </w:t>
        <w:br/>
        <w:t xml:space="preserve">darkturquoise #00ced1 </w:t>
        <w:br/>
        <w:t xml:space="preserve">darkviolet #9400d3 </w:t>
        <w:br/>
        <w:t xml:space="preserve">deeppink #ff1493 </w:t>
        <w:br/>
        <w:t xml:space="preserve">deepskyblue #00bfff </w:t>
        <w:br/>
        <w:t xml:space="preserve">dimgray #696969 </w:t>
        <w:br/>
        <w:t xml:space="preserve">dodgerblue #1e90ff </w:t>
        <w:br/>
        <w:t xml:space="preserve">firebrick #b22222 </w:t>
        <w:br/>
        <w:t xml:space="preserve">floralwhite #fffaf0 </w:t>
        <w:br/>
        <w:t xml:space="preserve">forestgreen #228b22 </w:t>
        <w:br/>
        <w:t xml:space="preserve">fuchsia #ff00ff </w:t>
        <w:br/>
        <w:t xml:space="preserve">gainsboro #dcdcdc </w:t>
        <w:br/>
        <w:t xml:space="preserve">ghostwhite #f8f8ff </w:t>
        <w:br/>
        <w:t xml:space="preserve">gold #ffd700 </w:t>
        <w:br/>
        <w:t xml:space="preserve">goldenrod #daa520 </w:t>
        <w:br/>
        <w:t xml:space="preserve">gray #808080 </w:t>
        <w:br/>
        <w:t xml:space="preserve">green #008000 </w:t>
        <w:br/>
        <w:t xml:space="preserve">greenyellow #adff2f </w:t>
        <w:br/>
        <w:t xml:space="preserve">honeydew #f0fff0 </w:t>
        <w:br/>
        <w:t xml:space="preserve">hotpink #ff69b4 </w:t>
        <w:br/>
        <w:t xml:space="preserve">indianred #cd5c5c </w:t>
        <w:br/>
        <w:t xml:space="preserve">indigo #4b0082 </w:t>
        <w:br/>
        <w:t xml:space="preserve">ivory #fffff0 </w:t>
        <w:br/>
        <w:t xml:space="preserve">khaki #f0e68c </w:t>
        <w:br/>
        <w:t xml:space="preserve">lavender #e6e6fa </w:t>
        <w:br/>
        <w:t xml:space="preserve">lavenderblush #fff0f5 </w:t>
        <w:br/>
        <w:t xml:space="preserve">lawngreen #7cfc00 </w:t>
        <w:br/>
        <w:t xml:space="preserve">lemonchiffon #fffacd </w:t>
        <w:br/>
        <w:t xml:space="preserve">lightblue #add8e6 </w:t>
        <w:br/>
        <w:t xml:space="preserve">lightcoral #f08080 </w:t>
        <w:br/>
        <w:t xml:space="preserve">lightcyan #e0ffff </w:t>
        <w:br/>
        <w:t xml:space="preserve">lightgoldenrodyellow #fafad2 </w:t>
        <w:br/>
        <w:t xml:space="preserve">lightgreen #90ee90 </w:t>
        <w:br/>
        <w:t xml:space="preserve">lightgrey #d3d3d3 </w:t>
        <w:br/>
        <w:t xml:space="preserve">lightpink #ffb6c1 </w:t>
        <w:br/>
        <w:t xml:space="preserve">lightsalmon #ffa07a </w:t>
        <w:br/>
        <w:t xml:space="preserve">lightseagreen #20b2aa </w:t>
        <w:br/>
        <w:t xml:space="preserve">lightskyblue #87cefa </w:t>
        <w:br/>
        <w:t xml:space="preserve">lightslategray #778899 </w:t>
        <w:br/>
        <w:t xml:space="preserve">lightsteelblue #b0c4de </w:t>
        <w:br/>
        <w:t xml:space="preserve">lightyellow #ffffe0 </w:t>
        <w:br/>
        <w:t xml:space="preserve">lime #00ff00 </w:t>
        <w:br/>
        <w:t xml:space="preserve">limegreen #32cd32 </w:t>
        <w:br/>
        <w:t xml:space="preserve">linen #faf0e6 </w:t>
        <w:br/>
        <w:t xml:space="preserve">magenta #ff00ff </w:t>
        <w:br/>
        <w:t xml:space="preserve">maroon #800000 </w:t>
        <w:br/>
        <w:t xml:space="preserve">mediumaquamarine #66cdaa </w:t>
        <w:br/>
        <w:t xml:space="preserve">mediumblue #0000cd </w:t>
        <w:br/>
        <w:t xml:space="preserve">mediumorchid #ba55d3 </w:t>
        <w:br/>
        <w:t xml:space="preserve">mediumpurple #9370db </w:t>
        <w:br/>
        <w:t xml:space="preserve">mediumseagreen #3cb371 </w:t>
        <w:br/>
        <w:t xml:space="preserve">mediumslateblue #7b68ee </w:t>
        <w:br/>
        <w:t xml:space="preserve">mediumspringgreen #00fa9a </w:t>
        <w:br/>
        <w:t xml:space="preserve">mediumturquoise #48d1cc </w:t>
        <w:br/>
        <w:t xml:space="preserve">mediumvioletred #c71585 </w:t>
        <w:br/>
        <w:t xml:space="preserve">midnightblue #191970 </w:t>
        <w:br/>
        <w:t xml:space="preserve">mintcream #f5fffa </w:t>
        <w:br/>
        <w:t xml:space="preserve">mistyrose #ffe4e1 </w:t>
        <w:br/>
        <w:t xml:space="preserve">moccasin #ffe4b5 </w:t>
        <w:br/>
        <w:t xml:space="preserve">navajowhite #ffdead </w:t>
        <w:br/>
        <w:t xml:space="preserve">navy #000080 </w:t>
        <w:br/>
        <w:t xml:space="preserve">oldlace #fdf5e6 </w:t>
        <w:br/>
        <w:t xml:space="preserve">olive #808000 </w:t>
        <w:br/>
        <w:t xml:space="preserve">olivedrab #6b8e23 </w:t>
        <w:br/>
        <w:t xml:space="preserve">orange #ffa500 </w:t>
        <w:br/>
        <w:t xml:space="preserve">orangered #ff4500 </w:t>
        <w:br/>
        <w:t xml:space="preserve">orchid #da70d6 </w:t>
        <w:br/>
        <w:t xml:space="preserve">palegoldenrod #eee8aa </w:t>
        <w:br/>
        <w:t xml:space="preserve">palegreen #98fb98 </w:t>
        <w:br/>
        <w:t xml:space="preserve">paleturquoise #afeeee </w:t>
        <w:br/>
        <w:t xml:space="preserve">palevioletred #db7093 </w:t>
        <w:br/>
        <w:t xml:space="preserve">papayawhip #ffefd5 </w:t>
        <w:br/>
        <w:t xml:space="preserve">peachpuff #ffdab9 </w:t>
        <w:br/>
        <w:t xml:space="preserve">peru #cd853f </w:t>
        <w:br/>
        <w:t xml:space="preserve">pink #ffc0cb </w:t>
        <w:br/>
        <w:t xml:space="preserve">plum #dda0dd </w:t>
        <w:br/>
        <w:t xml:space="preserve">powderblue #b0e0e6 </w:t>
        <w:br/>
        <w:t xml:space="preserve">purple #800080 </w:t>
        <w:br/>
        <w:t xml:space="preserve">red #ff0000 </w:t>
        <w:br/>
        <w:t xml:space="preserve">rosybrown #bc8f8f </w:t>
        <w:br/>
        <w:t xml:space="preserve">royalblue #4169e1 </w:t>
        <w:br/>
        <w:t xml:space="preserve">saddlebrown #8b4513 </w:t>
        <w:br/>
        <w:t xml:space="preserve">salmon #fa8072 </w:t>
        <w:br/>
        <w:t xml:space="preserve">sandybrown #f4a460 </w:t>
        <w:br/>
        <w:t xml:space="preserve">seagreen #2e8b57 </w:t>
        <w:br/>
        <w:t xml:space="preserve">seashell #fff5ee </w:t>
        <w:br/>
        <w:t xml:space="preserve">sienna #a0522d </w:t>
        <w:br/>
        <w:t xml:space="preserve">silver #c0c0c0 </w:t>
        <w:br/>
        <w:t xml:space="preserve">skyblue #87ceeb </w:t>
        <w:br/>
        <w:t xml:space="preserve">slateblue #6a5acd </w:t>
        <w:br/>
        <w:t xml:space="preserve">slategray #708090 </w:t>
        <w:br/>
        <w:t xml:space="preserve">snow #fffafa </w:t>
        <w:br/>
        <w:t xml:space="preserve">springgreen #00ff7f </w:t>
        <w:br/>
        <w:t xml:space="preserve">steelblue #4682b4 </w:t>
        <w:br/>
        <w:t xml:space="preserve">tan #d2b48c </w:t>
        <w:br/>
        <w:t xml:space="preserve">teal #008080 </w:t>
        <w:br/>
        <w:t xml:space="preserve">thistle #d8bfd8 </w:t>
        <w:br/>
        <w:t xml:space="preserve">tomato #ff6347 </w:t>
        <w:br/>
        <w:t xml:space="preserve">turquoise #40e0d0 </w:t>
        <w:br/>
        <w:t xml:space="preserve">violet #ee82ee </w:t>
        <w:br/>
        <w:t xml:space="preserve">wheat #f5deb3 </w:t>
        <w:br/>
        <w:t xml:space="preserve">white #ffffff </w:t>
        <w:br/>
        <w:t xml:space="preserve">whitesmoke #f5f5f5 </w:t>
        <w:br/>
        <w:t xml:space="preserve">yellow #ffff00 </w:t>
        <w:br/>
        <w:t xml:space="preserve">yellowgreen #9acd32 </w:t>
        <w:br/>
        <w:t xml:space="preserve">Op volgorde van code: Code Naam Kleur </w:t>
        <w:br/>
        <w:t xml:space="preserve">#000000 black </w:t>
        <w:br/>
        <w:t xml:space="preserve">#000080 navy </w:t>
        <w:br/>
        <w:t xml:space="preserve">#00008b darkblue </w:t>
        <w:br/>
        <w:t xml:space="preserve">#0000cd mediumblue </w:t>
        <w:br/>
        <w:t xml:space="preserve">#0000ff blue </w:t>
        <w:br/>
        <w:t xml:space="preserve">#006400 darkgreen </w:t>
        <w:br/>
        <w:t xml:space="preserve">#008000 green </w:t>
        <w:br/>
        <w:t xml:space="preserve">#008080 teal </w:t>
        <w:br/>
        <w:t xml:space="preserve">#008b8b darkcyan </w:t>
        <w:br/>
        <w:t xml:space="preserve">#00bfff deepskyblue </w:t>
        <w:br/>
        <w:t xml:space="preserve">#00ced1 darkturquoise </w:t>
        <w:br/>
        <w:t xml:space="preserve">#00fa9a mediumspringgreen </w:t>
        <w:br/>
        <w:t xml:space="preserve">#00ff00 lime </w:t>
        <w:br/>
        <w:t xml:space="preserve">#00ff7f springgreen </w:t>
        <w:br/>
        <w:t xml:space="preserve">#00ffff aqua </w:t>
        <w:br/>
        <w:t xml:space="preserve">#00ffff cyan </w:t>
        <w:br/>
        <w:t xml:space="preserve">#191970 midnightblue </w:t>
        <w:br/>
        <w:t xml:space="preserve">#1e90ff dodgerblue </w:t>
        <w:br/>
        <w:t xml:space="preserve">#20b2aa lightseagreen </w:t>
        <w:br/>
        <w:t xml:space="preserve">#228b22 forestgreen </w:t>
        <w:br/>
        <w:t xml:space="preserve">#2e8b57 seagreen </w:t>
        <w:br/>
        <w:t xml:space="preserve">#2f4f4f darkslategray </w:t>
        <w:br/>
        <w:t xml:space="preserve">#32cd32 limegreen </w:t>
        <w:br/>
        <w:t xml:space="preserve">#3cb371 mediumseagreen </w:t>
        <w:br/>
        <w:t xml:space="preserve">#40e0d0 turquoise </w:t>
        <w:br/>
        <w:t xml:space="preserve">#4169e1 royalblue </w:t>
        <w:br/>
        <w:t xml:space="preserve">#4682b4 steelblue </w:t>
        <w:br/>
        <w:t xml:space="preserve">#483d8b darkslateblue </w:t>
        <w:br/>
        <w:t xml:space="preserve">#48d1cc mediumturquoise </w:t>
        <w:br/>
        <w:t xml:space="preserve">#4b0082 indigo </w:t>
        <w:br/>
        <w:t xml:space="preserve">#556b2f darkolivegreen </w:t>
        <w:br/>
        <w:t xml:space="preserve">#5f9ea0 cadetblue </w:t>
        <w:br/>
        <w:t xml:space="preserve">#6495ed cornflowerblue </w:t>
        <w:br/>
        <w:t xml:space="preserve">#66cdaa mediumaquamarine </w:t>
        <w:br/>
        <w:t xml:space="preserve">#696969 dimgray </w:t>
        <w:br/>
        <w:t xml:space="preserve">#6a5acd slateblue </w:t>
        <w:br/>
        <w:t xml:space="preserve">#6b8e23 olivedrab </w:t>
        <w:br/>
        <w:t xml:space="preserve">#708090 slategray </w:t>
        <w:br/>
        <w:t xml:space="preserve">#778899 lightslategray </w:t>
        <w:br/>
        <w:t xml:space="preserve">#7b68ee mediumslateblue </w:t>
        <w:br/>
        <w:t xml:space="preserve">#7cfc00 lawngreen </w:t>
        <w:br/>
        <w:t xml:space="preserve">#7fff00 chartreuse </w:t>
        <w:br/>
        <w:t xml:space="preserve">#7fffd4 aquamarine </w:t>
        <w:br/>
        <w:t xml:space="preserve">#800000 maroon </w:t>
        <w:br/>
        <w:t xml:space="preserve">#800080 purple </w:t>
        <w:br/>
        <w:t xml:space="preserve">#808000 olive </w:t>
        <w:br/>
        <w:t xml:space="preserve">#808080 gray </w:t>
        <w:br/>
        <w:t xml:space="preserve">#87ceeb skyblue </w:t>
        <w:br/>
        <w:t xml:space="preserve">#87cefa lightskyblue </w:t>
        <w:br/>
        <w:t xml:space="preserve">#8a2be2 blueviolet </w:t>
        <w:br/>
        <w:t xml:space="preserve">#8b0000 darkred </w:t>
        <w:br/>
        <w:t xml:space="preserve">#8b008b darkmagenta </w:t>
        <w:br/>
        <w:t xml:space="preserve">#8b4513 saddlebrown </w:t>
        <w:br/>
        <w:t xml:space="preserve">#8fbc8f darkseagreen </w:t>
        <w:br/>
        <w:t xml:space="preserve">#90ee90 lightgreen </w:t>
        <w:br/>
        <w:t xml:space="preserve">#9370db mediumpurple </w:t>
        <w:br/>
        <w:t xml:space="preserve">#9400d3 darkviolet </w:t>
        <w:br/>
        <w:t xml:space="preserve">#98fb98 palegreen </w:t>
        <w:br/>
        <w:t xml:space="preserve">#9932cc darkorchid </w:t>
        <w:br/>
        <w:t xml:space="preserve">#9acd32 yellowgreen </w:t>
        <w:br/>
        <w:t xml:space="preserve">#a0522d sienna </w:t>
        <w:br/>
        <w:t xml:space="preserve">#a52a2a brown </w:t>
        <w:br/>
        <w:t xml:space="preserve">#a9a9a9 darkgray </w:t>
        <w:br/>
        <w:t xml:space="preserve">#add8e6 lightblue </w:t>
        <w:br/>
        <w:t xml:space="preserve">#adff2f greenyellow </w:t>
        <w:br/>
        <w:t xml:space="preserve">#afeeee paleturquoise </w:t>
        <w:br/>
        <w:t xml:space="preserve">#b0c4de lightsteelblue </w:t>
        <w:br/>
        <w:t xml:space="preserve">#b0e0e6 powderblue </w:t>
        <w:br/>
        <w:t xml:space="preserve">#b22222 firebrick </w:t>
        <w:br/>
        <w:t xml:space="preserve">#b8860b darkgoldenrod </w:t>
        <w:br/>
        <w:t xml:space="preserve">#ba55d3 mediumorchid </w:t>
        <w:br/>
        <w:t xml:space="preserve">#bc8f8f rosybrown </w:t>
        <w:br/>
        <w:t xml:space="preserve">#bdb76b darkkhaki </w:t>
        <w:br/>
        <w:t xml:space="preserve">#c0c0c0 silver </w:t>
        <w:br/>
        <w:t xml:space="preserve">#c71585 mediumvioletred </w:t>
        <w:br/>
        <w:t xml:space="preserve">#cd5c5c indianred </w:t>
        <w:br/>
        <w:t xml:space="preserve">#cd853f peru </w:t>
        <w:br/>
        <w:t xml:space="preserve">#d2691e chocolate </w:t>
        <w:br/>
        <w:t xml:space="preserve">#d2b48c tan </w:t>
        <w:br/>
        <w:t xml:space="preserve">#d3d3d3 lightgrey </w:t>
        <w:br/>
        <w:t xml:space="preserve">#d8bfd8 thistle </w:t>
        <w:br/>
        <w:t xml:space="preserve">#da70d6 orchid </w:t>
        <w:br/>
        <w:t xml:space="preserve">#daa520 goldenrod </w:t>
        <w:br/>
        <w:t xml:space="preserve">#db7093 palevioletred </w:t>
        <w:br/>
        <w:t xml:space="preserve">#dc143c crimson </w:t>
        <w:br/>
        <w:t xml:space="preserve">#dcdcdc gainsboro </w:t>
        <w:br/>
        <w:t xml:space="preserve">#dda0dd plum </w:t>
        <w:br/>
        <w:t xml:space="preserve">#deb887 burlywood </w:t>
        <w:br/>
        <w:t xml:space="preserve">#e0ffff lightcyan </w:t>
        <w:br/>
        <w:t xml:space="preserve">#e6e6fa lavender </w:t>
        <w:br/>
        <w:t xml:space="preserve">#e9967a darksalmon </w:t>
        <w:br/>
        <w:t xml:space="preserve">#ee82ee violet </w:t>
        <w:br/>
        <w:t xml:space="preserve">#eee8aa palegoldenrod </w:t>
        <w:br/>
        <w:t xml:space="preserve">#f08080 lightcoral </w:t>
        <w:br/>
        <w:t xml:space="preserve">#f0e68c khaki </w:t>
        <w:br/>
        <w:t xml:space="preserve">#f0f8ff aliceblue </w:t>
        <w:br/>
        <w:t xml:space="preserve">#f0fff0 honeydew </w:t>
        <w:br/>
        <w:t xml:space="preserve">#f0ffff azure </w:t>
        <w:br/>
        <w:t xml:space="preserve">#f4a460 sandybrown </w:t>
        <w:br/>
        <w:t xml:space="preserve">#f5deb3 wheat </w:t>
        <w:br/>
        <w:t xml:space="preserve">#f5f5dc beige </w:t>
        <w:br/>
        <w:t xml:space="preserve">#f5f5f5 whitesmoke </w:t>
        <w:br/>
        <w:t xml:space="preserve">#f5fffa mintcream </w:t>
        <w:br/>
        <w:t xml:space="preserve">#f8f8ff ghostwhite </w:t>
        <w:br/>
        <w:t xml:space="preserve">#fa8072 salmon </w:t>
        <w:br/>
        <w:t xml:space="preserve">#faebd7 antiquewhite </w:t>
        <w:br/>
        <w:t xml:space="preserve">#faf0e6 linen </w:t>
        <w:br/>
        <w:t xml:space="preserve">#fafad2 lightgoldenrodyellow </w:t>
        <w:br/>
        <w:t xml:space="preserve">#fdf5e6 oldlace </w:t>
        <w:br/>
        <w:t xml:space="preserve">#ff0000 red </w:t>
        <w:br/>
        <w:t xml:space="preserve">#ff00ff fuchsia </w:t>
        <w:br/>
        <w:t xml:space="preserve">#ff00ff magenta </w:t>
        <w:br/>
        <w:t xml:space="preserve">#ff1493 deeppink </w:t>
        <w:br/>
        <w:t xml:space="preserve">#ff4500 orangered </w:t>
        <w:br/>
        <w:t xml:space="preserve">#ff6347 tomato </w:t>
        <w:br/>
        <w:t xml:space="preserve">#ff69b4 hotpink </w:t>
        <w:br/>
        <w:t xml:space="preserve">#ff7f50 coral </w:t>
        <w:br/>
        <w:t xml:space="preserve">#ff8c00 darkorange </w:t>
        <w:br/>
        <w:t xml:space="preserve">#ffa07a lightsalmon </w:t>
        <w:br/>
        <w:t xml:space="preserve">#ffa500 orange </w:t>
        <w:br/>
        <w:t xml:space="preserve">#ffb6c1 lightpink </w:t>
        <w:br/>
        <w:t xml:space="preserve">#ffc0cb pink </w:t>
        <w:br/>
        <w:t xml:space="preserve">#ffd700 gold </w:t>
        <w:br/>
        <w:t xml:space="preserve">#ffdab9 peachpuff </w:t>
        <w:br/>
        <w:t xml:space="preserve">#ffdead navajowhite </w:t>
        <w:br/>
        <w:t xml:space="preserve">#ffe4b5 moccasin </w:t>
        <w:br/>
        <w:t xml:space="preserve">#ffe4c4 bisque </w:t>
        <w:br/>
        <w:t xml:space="preserve">#ffe4e1 mistyrose </w:t>
        <w:br/>
        <w:t xml:space="preserve">#ffebcd blanchedalmond </w:t>
        <w:br/>
        <w:t xml:space="preserve">#ffefd5 papayawhip </w:t>
        <w:br/>
        <w:t xml:space="preserve">#fff0f5 lavenderblush </w:t>
        <w:br/>
        <w:t xml:space="preserve">#fff5ee seashell </w:t>
        <w:br/>
        <w:t xml:space="preserve">#fff8dc cornsilk </w:t>
        <w:br/>
        <w:t xml:space="preserve">#fffacd lemonchiffon </w:t>
        <w:br/>
        <w:t xml:space="preserve">#fffaf0 floralwhite </w:t>
        <w:br/>
        <w:t xml:space="preserve">#fffafa snow </w:t>
        <w:br/>
        <w:t xml:space="preserve">#ffff00 yellow </w:t>
        <w:br/>
        <w:t xml:space="preserve">#ffffe0 lightyellow </w:t>
        <w:br/>
        <w:t xml:space="preserve">#fffff0 ivory </w:t>
        <w:br/>
        <w:t xml:space="preserve">#ffffff white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0:17:00Z</dcterms:created>
  <dc:creator>Marinus en Ciska Bouterse</dc:creator>
  <dc:description/>
  <dc:language>en-US</dc:language>
  <cp:lastModifiedBy>Marinus en Ciska Bouterse</cp:lastModifiedBy>
  <dcterms:modified xsi:type="dcterms:W3CDTF">2001-07-08T10:18:00Z</dcterms:modified>
  <cp:revision>1</cp:revision>
  <dc:subject/>
  <dc:title>aliceblue #f0f8ff </dc:title>
</cp:coreProperties>
</file>